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71673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02187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