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7841852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7981777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0499353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5759785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1648987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5646965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1796297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