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9592374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7647894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62280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463467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515634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441143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868619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