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5904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6357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85919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