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81457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15359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203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938528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