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9043788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4475237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